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ÚR, 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D.1.2 STAVEBNĚ KONSTRUKČNÍ ŘEŠENÍ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bookmarkStart w:id="0" w:name="OLE_LINK2"/>
      <w:bookmarkStart w:id="1" w:name="OLE_LINK1"/>
      <w:r>
        <w:rPr>
          <w:b/>
          <w:bCs/>
          <w:color w:val="000000"/>
          <w:sz w:val="36"/>
          <w:szCs w:val="36"/>
          <w:lang w:eastAsia="cs-CZ"/>
        </w:rPr>
        <w:t>STAVEBNÍ ÚPRAVY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ŘÍRODNÍ AMFITEÁTR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LÁZNĚ HODONÍN</w:t>
      </w:r>
    </w:p>
    <w:p>
      <w:pPr>
        <w:pStyle w:val="RTFUndefined"/>
        <w:rPr>
          <w:rFonts w:ascii="Times New Roman" w:hAnsi="Times New Roman" w:cs="Times New Roman"/>
          <w:b/>
          <w:b/>
          <w:bCs/>
          <w:color w:val="000000"/>
          <w:sz w:val="56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36"/>
          <w:lang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6/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8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12</w:t>
      </w:r>
    </w:p>
    <w:p>
      <w:pPr>
        <w:pStyle w:val="RTFUndefined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Technický popis stavebně konstrukčního řešení</w:t>
      </w:r>
    </w:p>
    <w:p>
      <w:pPr>
        <w:pStyle w:val="RTFUndefine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 stávajícího pódia je navržena nová ocelová konstrukce promítacího plátna. Sloupy jsou navrženy z ocelového profilu TR 4HR 180x180x8. Sloupy ve vrcholu spojuje oblouková příčel z ocelového profilu TR 4HR 100x100x5. Sloupy jsou chemickými kotvami upevněny do železobetonových patek rozměrů 700x500x1500mm, základová spára je v hloubce 800mm. Nové základové patky budou chemickými kotvami upevněny do stávajících základů pódia. Za pódiem je navrženo nové zastřešení z hliníkových profilů s polykarbonátovými deskami – návrh a posouzení hliníkových prvků provede dodavatelská firma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3497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28:00Z</dcterms:created>
  <dc:creator>Ing.Tesařík R.</dc:creator>
  <dc:description/>
  <cp:keywords/>
  <dc:language>en-US</dc:language>
  <cp:lastModifiedBy>neduchal</cp:lastModifiedBy>
  <cp:lastPrinted>2016-02-29T07:25:00Z</cp:lastPrinted>
  <dcterms:modified xsi:type="dcterms:W3CDTF">2018-07-03T11:28:00Z</dcterms:modified>
  <cp:revision>73</cp:revision>
  <dc:subject/>
  <dc:title>                                                                             </dc:title>
</cp:coreProperties>
</file>